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ame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dard For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Find A, B, and C from the following equation written in standar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2x + 3y = 3</w:t>
        <w:tab/>
        <w:tab/>
        <w:t>2) 4x – 5y = 1</w:t>
        <w:tab/>
        <w:tab/>
        <w:t>3) 8x + 5y =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lope, the x intercept, and the y intercept for each of the following equations written in standar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2x + 3y = 6</w:t>
        <w:tab/>
        <w:tab/>
        <w:t>5) 3x – 9y = 18</w:t>
        <w:tab/>
        <w:t>6) x + 7y =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=</w:t>
        <w:tab/>
        <w:tab/>
        <w:tab/>
        <w:t>m=</w:t>
        <w:tab/>
        <w:tab/>
        <w:tab/>
        <w:t>m=</w:t>
      </w:r>
    </w:p>
    <w:p>
      <w:pPr>
        <w:pStyle w:val="Normal"/>
        <w:rPr/>
      </w:pPr>
      <w:r>
        <w:rPr/>
        <w:t>x-int=</w:t>
        <w:tab/>
        <w:tab/>
        <w:tab/>
        <w:t>x-int=</w:t>
        <w:tab/>
        <w:tab/>
        <w:tab/>
        <w:t>x-int=</w:t>
      </w:r>
    </w:p>
    <w:p>
      <w:pPr>
        <w:pStyle w:val="Normal"/>
        <w:rPr/>
      </w:pPr>
      <w:r>
        <w:rPr/>
        <w:t>y-int=</w:t>
        <w:tab/>
        <w:tab/>
        <w:tab/>
        <w:t>y-int=</w:t>
        <w:tab/>
        <w:tab/>
        <w:tab/>
        <w:t>y-in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-write the following equations in standar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y = -2x + 4</w:t>
        <w:tab/>
        <w:tab/>
        <w:tab/>
        <w:t xml:space="preserve">8) y = -3x – 5 </w:t>
        <w:tab/>
        <w:tab/>
        <w:tab/>
        <w:t>9) y = ½ x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2x = 3y – 4 </w:t>
        <w:tab/>
        <w:tab/>
        <w:t>11)  -3 = 2x – 7y</w:t>
        <w:tab/>
        <w:tab/>
        <w:t>12) -2y = 2/3x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y – 2 = 4(x – 1) </w:t>
        <w:tab/>
        <w:tab/>
        <w:t>14)  y – 7 = ½ (x + 2)</w:t>
        <w:tab/>
        <w:tab/>
        <w:t>15) y = 2/7( x +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y + 1 = 2/5(x – 1)</w:t>
        <w:tab/>
        <w:tab/>
        <w:t>17) y + 2 = 0(x + 9)</w:t>
        <w:tab/>
        <w:tab/>
        <w:t>19) x + 7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in standard form given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(-3,4) (5,8)</w:t>
        <w:tab/>
        <w:tab/>
        <w:tab/>
        <w:t>21)  (-4,-2)  ( 0,-6)</w:t>
        <w:tab/>
        <w:tab/>
        <w:t>22) (2,2) (5,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2:14:00Z</dcterms:created>
  <dc:creator>Preferred Customer</dc:creator>
  <dc:description/>
  <cp:keywords/>
  <dc:language>en-US</dc:language>
  <cp:lastModifiedBy>Preferred Customer</cp:lastModifiedBy>
  <dcterms:modified xsi:type="dcterms:W3CDTF">2007-12-11T02:32:00Z</dcterms:modified>
  <cp:revision>3</cp:revision>
  <dc:subject/>
  <dc:title>Find A, B, and C from the following equation written in standard form</dc:title>
</cp:coreProperties>
</file>